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PRESENCIAL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034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2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  <w:szCs w:val="24"/>
        </w:rPr>
        <w:t>0</w: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  <w:tab/>
        <w:tab/>
      </w:r>
      <w:r>
        <w:rPr/>
        <w:t xml:space="preserve">LOTE Nº: </w:t>
      </w:r>
      <w:r>
        <w:rPr>
          <w:rFonts w:cs="Verdana" w:ascii="Verdana" w:hAnsi="Verdana"/>
          <w:b/>
          <w:bCs/>
          <w:sz w:val="28"/>
          <w:szCs w:val="28"/>
        </w:rPr>
        <w:t>01</w:t>
      </w:r>
    </w:p>
    <w:p>
      <w:pPr>
        <w:pStyle w:val="Normal"/>
        <w:ind w:firstLine="284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Verdana" w:hAnsi="Verdana"/>
          <w:b/>
          <w:bCs/>
          <w:i/>
          <w:iCs/>
          <w:sz w:val="24"/>
        </w:rPr>
        <w:t>Prefeitura Municipal de Ribeirão do Pinhal – PR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pt-BR"/>
        </w:rPr>
        <w:t xml:space="preserve">NOME DO BEM: </w:t>
      </w:r>
      <w:r>
        <w:rPr>
          <w:rFonts w:cs="Arial" w:ascii="Arial" w:hAnsi="Arial"/>
          <w:b/>
          <w:i/>
          <w:iCs/>
          <w:sz w:val="24"/>
          <w:lang w:eastAsia="pt-BR"/>
        </w:rPr>
        <w:t>CADEIRAS E LONGARINA</w:t>
      </w:r>
    </w:p>
    <w:tbl>
      <w:tblPr>
        <w:tblW w:w="155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2077"/>
        <w:gridCol w:w="7088"/>
        <w:gridCol w:w="1417"/>
        <w:gridCol w:w="4302"/>
      </w:tblGrid>
      <w:tr>
        <w:trPr>
          <w:trHeight w:val="489" w:hRule="atLeast"/>
          <w:cantSplit w:val="true"/>
        </w:trPr>
        <w:tc>
          <w:tcPr>
            <w:tcW w:w="6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7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(2) EXIGÊNCIAS MININAS DO MUNICÍPIO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QTDE</w:t>
            </w:r>
          </w:p>
        </w:tc>
        <w:tc>
          <w:tcPr>
            <w:tcW w:w="43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 ESPECIFICAÇÕES DO EQUIPAMENTO PROPOSTO PELA PROPONENTE</w:t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EIRA GIRATÓRIA EXECUTIVA – TIPO PRESIDENT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giratória tipo Presidente, revestida de couro ecológico, com braços fixos, em metal cromado, estofado e revestido em couro ecológico. Apoio braços com uma leve inclinação na parte frontal dos braços afim de dar maior conforto ao usuário. Com cinco pés em aço e rodízios duplos com eixo vertical de 11 mm. Mola amortecedora que evita os impactos ao sentar brusco. Regulagem de altura à gás. Base em metal cromado com rodízios polipropileno (PP). Assento e encosto confeccionado em compensado multilaminado de 15 mm, braços corsa e assento com espuma poliuretano injetada de 75 mm, moldada anatomicamente com densidade controlada, com costura GOMADA com recuo na espuma, contra encosto forrado com espuma de 0.5 cm e revestido em vinil, formato anatômico dentro das Normas NR17. Ligação entre assento e encosto por chapa mola em aço temperado conferindo maior liberdade de movimento ao usuário com acabamento em polipropileno liso e não sanfonado. Suportar pelo menos 150 quilos. Acabamento da base e braço cor pre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unid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     </w:t>
            </w:r>
            <w:r/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EIRA EXECUTIVA – TIPO DIRETO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ira giratória tipo Diretor, revestida de couro ecológico, com braços fixos, em metal cromado, estofado e revestido em couro ecológico. Assento e encosto confeccionados em espuma injetada de poliuretano, isento de CFC de no mínimo 50 mm, com densidade média controlada de 55 Kg/m3, confeccionados em compensado de 12 mm anatomicamente moldada a quente , contra encosto forrado com espuma de 0.5 cm e revestido em vinil , formato anatômico dentro das Normas NR17. Dimensões aproximadas do assento 48 x 50 cm e encosto: 47 x 60 cm. Base fixa tipo “S” em tubo 7/8 com sapatas em polistileno, pintura epóxi pó. As peças plásticas são confeccionadas em plástico moldado com polipropileno copolímero com 25% de talco e a mola em plástico moldado em poliacetal natural. Ligação entre assento e encosto por chapa mola em aço temperado conferindo maior liberdade de movimento ao usuário com acabamento em polipropileno liso e não sanfonado com vinco de reforço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unid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     </w:t>
            </w:r>
            <w:r/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ind w:firstLine="142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6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PRESENCIAL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7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034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2</w:t>
      </w:r>
      <w:r>
        <w:fldChar w:fldCharType="begin">
          <w:ffData>
            <w:name w:val="Texto3 Copy 8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  <w:szCs w:val="24"/>
        </w:rPr>
        <w:t>0</w: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  <w:tab/>
        <w:tab/>
      </w:r>
      <w:r>
        <w:rPr/>
        <w:t xml:space="preserve">LOTE Nº: </w:t>
      </w:r>
      <w:r>
        <w:rPr>
          <w:rFonts w:cs="Verdana" w:ascii="Verdana" w:hAnsi="Verdana"/>
          <w:b/>
          <w:bCs/>
          <w:sz w:val="28"/>
          <w:szCs w:val="28"/>
        </w:rPr>
        <w:t>01</w:t>
      </w:r>
    </w:p>
    <w:p>
      <w:pPr>
        <w:pStyle w:val="Normal"/>
        <w:ind w:firstLine="142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firstLine="142"/>
        <w:jc w:val="both"/>
        <w:rPr/>
      </w:pPr>
      <w:r>
        <w:rPr>
          <w:rFonts w:cs="Arial" w:ascii="Verdana" w:hAnsi="Verdana"/>
          <w:b/>
          <w:bCs/>
          <w:i/>
          <w:iCs/>
          <w:sz w:val="24"/>
        </w:rPr>
        <w:t>Prefeitura Municipal de Ribeirão do Pinhal – PR.</w:t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pt-BR"/>
        </w:rPr>
        <w:t xml:space="preserve">NOME DO BEM: </w:t>
      </w:r>
      <w:r>
        <w:rPr>
          <w:rFonts w:cs="Arial" w:ascii="Arial" w:hAnsi="Arial"/>
          <w:b/>
          <w:i/>
          <w:iCs/>
          <w:sz w:val="24"/>
          <w:lang w:eastAsia="pt-BR"/>
        </w:rPr>
        <w:t>CADEIRAS E LONGARINA</w:t>
      </w:r>
    </w:p>
    <w:tbl>
      <w:tblPr>
        <w:tblW w:w="155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1843"/>
        <w:gridCol w:w="7087"/>
        <w:gridCol w:w="992"/>
        <w:gridCol w:w="4962"/>
      </w:tblGrid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EIRA GIRATORIA SIMPLES COM BRAÇO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giratória, com braços, com estrutura em aço com pintura na cor preta, com antiferruginoso, assento e encosto com estofamento em espuma injetada em poliuretano, curvatura lombar no encosto, espessura média de 5 cm e revestido em crepe 100% poliéster na cor preta, alavanca localizada no lado direito na parte inferior do assento (de base a gás), espuma injetada de alta densidade, assento: 42 x 42 cm, formato anatômico. Encosto: 30 x 40 cm, formato anatômic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uni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     </w:t>
            </w:r>
            <w:r/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EIRAS GIRATÓRIAS PARA MESA DE REUNIÃ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com dez cadeiras giratórias com braço em metal para mesa de reunião. Assento em espuma injetada de poliuretano uma densidade de 55Kg/m³, base ski cromada e encosto médio, em tela mesh 100%.</w:t>
            </w:r>
            <w:r>
              <w:rPr>
                <w:rFonts w:cs="Arial" w:ascii="Arial" w:hAnsi="Arial"/>
                <w:shd w:fill="FFFFFF" w:val="clear"/>
              </w:rPr>
              <w:t xml:space="preserve"> Pés em metal </w:t>
            </w:r>
            <w:r>
              <w:rPr>
                <w:rFonts w:cs="Arial" w:ascii="Arial" w:hAnsi="Arial"/>
              </w:rPr>
              <w:t>com tratamento antiferruginoso</w:t>
            </w:r>
            <w:r>
              <w:rPr>
                <w:rFonts w:cs="Arial" w:ascii="Arial" w:hAnsi="Arial"/>
                <w:shd w:fill="FFFFFF" w:val="clear"/>
              </w:rPr>
              <w:t xml:space="preserve"> e rodízios em nylon</w:t>
            </w:r>
            <w:r>
              <w:rPr>
                <w:rFonts w:cs="Arial" w:ascii="Arial" w:hAnsi="Arial"/>
              </w:rPr>
              <w:t xml:space="preserve">. Tamanho: </w:t>
            </w:r>
            <w:r>
              <w:rPr>
                <w:rFonts w:cs="Arial" w:ascii="Arial" w:hAnsi="Arial"/>
                <w:shd w:fill="FFFFFF" w:val="clear"/>
              </w:rPr>
              <w:t>Mínimo: Altura: 87 cm Largura: 57 cm Profundidade: 59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>
                <w:b/>
                <w:sz w:val="24"/>
                <w:szCs w:val="24"/>
              </w:rPr>
              <w:t>01 K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     </w:t>
            </w:r>
            <w:r/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EIRA PARA ATENDIMENT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ira fixa, com braços, com espuma injetada de alta densidade, base com pés de design moderno em aço cromado, com tratamento antiferruginoso, assento e encosto com estofamento em espuma injetada em poliuretano, curvatura lombar no encosto, espessura média de 5cm e revestido em couro ecológico na cor preta, formato anatômico. </w:t>
            </w:r>
            <w:r>
              <w:rPr>
                <w:rFonts w:cs="Arial" w:ascii="Arial" w:hAnsi="Arial"/>
                <w:shd w:fill="FFFFFF" w:val="clear"/>
              </w:rPr>
              <w:t>Altura: 88 cm Largura: 53 cm Profundidade: 61 cm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uni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     </w:t>
            </w:r>
            <w:r/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NGARINA DE QUATRO LUGAR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 executivas tipo longarina de 4 lugares, sem braço, confeccionada em madeira compensada reflorestada curvada, espuma injetada, perfil em pvc, na cor preta; assentos e encostos revestidos de couro ecológico; capacidade de carga 150 kg por lugar. A base deverá ser constituída por tubos de aço de seção retangular com espessura mínima de 1,2mm e dimensões mínimas de 30x30mm, na cor preta. O encosto deverá ser encaixado na parte superior dos tubos e parafusado por 2 (dois) parafusos auto-atarraxantes (um de cada lado). O móvel deverá possuir sapatas niveladoras em nylon e ponteiras plásticas em todas as extremidades dos tubos de aço. Todos os componentes metálicos deverão ser tratados por banho de desengraxamento, decapagem e fosfatização, e pintados com tinta epóxi-pó na cor preta, aplicada pelo processo de deposição eletrostática com polimerização em estufa. Peças injetadas não devem apresentar rebarbas, falhas de injeção ou partes cortantes, devendo ser utilizados materiais puros e pigmentos atóxicos. Soldas deverão ter superfícies lisas e homogêneas, não apresentando superfície áspera, pontos cortantes ou escórias; com opção para fixação no piso (parafusos compatíveis inclusos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uni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     </w:t>
            </w:r>
            <w:r/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sz w:val="32"/>
          <w:lang w:eastAsia="pt-BR"/>
        </w:rPr>
        <w:t>CARACTERISTICAS TÉCNICAS DO EQUIPAMENTO - MODELO 07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14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PRESENCIAL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5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034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2</w:t>
      </w:r>
      <w:r>
        <w:fldChar w:fldCharType="begin">
          <w:ffData>
            <w:name w:val="Texto3 Copy 16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  <w:szCs w:val="24"/>
        </w:rPr>
        <w:t>0</w: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  <w:tab/>
        <w:tab/>
      </w:r>
      <w:r>
        <w:rPr/>
        <w:t xml:space="preserve">LOTE Nº: </w:t>
      </w:r>
      <w:r>
        <w:rPr>
          <w:rFonts w:cs="Verdana" w:ascii="Verdana" w:hAnsi="Verdana"/>
          <w:b/>
          <w:bCs/>
          <w:sz w:val="28"/>
          <w:szCs w:val="28"/>
        </w:rPr>
        <w:t>01</w:t>
      </w:r>
    </w:p>
    <w:p>
      <w:pPr>
        <w:pStyle w:val="Normal"/>
        <w:ind w:firstLine="284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17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Verdana" w:hAnsi="Verdana"/>
          <w:b/>
          <w:bCs/>
          <w:i/>
          <w:iCs/>
          <w:sz w:val="24"/>
        </w:rPr>
        <w:t>Prefeitura Municipal de Ribeirão do Pinhal – PR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pt-BR"/>
        </w:rPr>
        <w:t xml:space="preserve">NOME DO BEM: </w:t>
      </w:r>
      <w:r>
        <w:rPr>
          <w:rFonts w:cs="Arial" w:ascii="Arial" w:hAnsi="Arial"/>
          <w:b/>
          <w:i/>
          <w:iCs/>
          <w:sz w:val="24"/>
          <w:lang w:eastAsia="pt-BR"/>
        </w:rPr>
        <w:t>CADEIRAS E LONGARINA</w:t>
      </w:r>
    </w:p>
    <w:tbl>
      <w:tblPr>
        <w:tblW w:w="155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1843"/>
        <w:gridCol w:w="7087"/>
        <w:gridCol w:w="992"/>
        <w:gridCol w:w="4962"/>
      </w:tblGrid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TE E MONTAGE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de frete e montagem de todos os itens arcado pelo fornecedor, entregues e montados no Paço Municipal de Ribeirão do Pinha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     </w:t>
            </w:r>
            <w:r/>
            <w:r>
              <w:rPr>
                <w:sz w:val="24"/>
                <w:i/>
                <w:b/>
                <w:szCs w:val="24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rant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meses após a entrega, para todos os ite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142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proponente deverá preencher todos os espaços vazios da coluna 04 (quatro) com as especificações do equipamento proposto, obedecendo ao mesmo sistema de unidades e padrões adotados na coluna 02 (dois).</w:t>
      </w: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 xml:space="preserve"> Deverá ser indicado Marca, Modelo e dimensões do Mobiliário Proposto.</w:t>
      </w:r>
    </w:p>
    <w:p>
      <w:pPr>
        <w:pStyle w:val="Normal"/>
        <w:suppressAutoHyphens w:val="false"/>
        <w:ind w:left="142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left="142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ind w:left="7080" w:firstLine="708"/>
        <w:rPr>
          <w:rFonts w:ascii="Arial" w:hAnsi="Arial" w:cs="Arial"/>
          <w:sz w:val="24"/>
          <w:szCs w:val="24"/>
          <w:lang w:eastAsia="pt-BR"/>
        </w:rPr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ab/>
        <w:tab/>
        <w:tab/>
        <w:tab/>
        <w:tab/>
        <w:tab/>
        <w:tab/>
        <w:tab/>
        <w:tab/>
        <w:tab/>
        <w:tab/>
        <w:t xml:space="preserve">  Carteira de identidade -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pt-B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3 Copy 2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  <w:t xml:space="preserve"> de 2.02</w:t>
      </w:r>
      <w:r>
        <w:fldChar w:fldCharType="begin">
          <w:ffData>
            <w:name w:val="Texto3 Copy 2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</w:r>
    </w:p>
    <w:sectPr>
      <w:headerReference w:type="default" r:id="rId2"/>
      <w:type w:val="continuous"/>
      <w:pgSz w:orient="landscape" w:w="16838" w:h="11906"/>
      <w:pgMar w:left="567" w:right="567" w:gutter="0" w:header="567" w:top="623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80390" cy="3327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66775" cy="34226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000080"/>
        <w:sz w:val="52"/>
        <w:szCs w:val="52"/>
      </w:rPr>
      <w:t xml:space="preserve"> </w:t>
    </w:r>
    <w:r>
      <w:rPr>
        <w:rFonts w:cs="Verdana" w:ascii="Verdana" w:hAnsi="Verdana"/>
        <w:b/>
        <w:bCs/>
        <w:color w:val="000080"/>
        <w:sz w:val="52"/>
        <w:szCs w:val="52"/>
      </w:rPr>
      <w:t>- 2020 - SED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MS Mincho;ＭＳ 明朝" w:cs="Tahoma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9:32:00Z</dcterms:created>
  <dc:creator>PARANACIDADE: Jose Luiz Creplive</dc:creator>
  <dc:description/>
  <cp:keywords/>
  <dc:language>en-US</dc:language>
  <cp:lastModifiedBy>Adriana</cp:lastModifiedBy>
  <cp:lastPrinted>2018-06-06T15:13:00Z</cp:lastPrinted>
  <dcterms:modified xsi:type="dcterms:W3CDTF">2020-07-09T17:55:00Z</dcterms:modified>
  <cp:revision>4</cp:revision>
  <dc:subject/>
  <dc:title/>
</cp:coreProperties>
</file>